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>МУНИЦИПАЛЬНОЕ БЮДЖЕТНОЕ ОБЩЕОБРАЗОВАТЕЛЬНОЕ УЧРЕЖДЕНИЕ «СРЕДНЯЯ ОБЩЕОБРАЗОВАТЕЛЬНАЯ ШКОЛА №25» ГОРОДА КИРО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70"/>
      </w:tblGrid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и одобрена </w:t>
              <w:br/>
              <w:t xml:space="preserve">методическим объединением </w:t>
              <w:br/>
              <w:t>учителей ______________</w:t>
            </w:r>
          </w:p>
          <w:p>
            <w:pPr>
              <w:pStyle w:val="Normal"/>
              <w:rPr/>
            </w:pPr>
            <w:r>
              <w:rPr/>
              <w:t>протокол №____ от «__» ______ 2024 г.</w:t>
            </w:r>
          </w:p>
          <w:p>
            <w:pPr>
              <w:pStyle w:val="Contents3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ind w:firstLine="425"/>
              <w:rPr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Normal"/>
              <w:ind w:firstLine="425"/>
              <w:rPr/>
            </w:pPr>
            <w:r>
              <w:rPr/>
              <w:t>Директор МБОУ СОШ №25 г. Кирова</w:t>
            </w:r>
          </w:p>
          <w:p>
            <w:pPr>
              <w:pStyle w:val="Normal"/>
              <w:ind w:firstLine="425"/>
              <w:rPr/>
            </w:pPr>
            <w:r>
              <w:rPr/>
              <w:t>/________________/ С.В. Остальцева</w:t>
            </w:r>
          </w:p>
          <w:p>
            <w:pPr>
              <w:pStyle w:val="Normal"/>
              <w:ind w:firstLine="425"/>
              <w:rPr/>
            </w:pPr>
            <w:r>
              <w:rPr/>
              <w:t>Приказ №____ от «__» ______ 202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ивного кур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ешение задач по физике. Подготовка к ЕГЭ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4-202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0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4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1"/>
        <w:tabs>
          <w:tab w:val="clear" w:pos="720"/>
          <w:tab w:val="left" w:pos="1560" w:leader="none"/>
        </w:tabs>
        <w:ind w:firstLine="2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tabs>
          <w:tab w:val="clear" w:pos="720"/>
          <w:tab w:val="left" w:pos="1560" w:leader="none"/>
        </w:tabs>
        <w:ind w:firstLine="234"/>
        <w:rPr/>
      </w:pPr>
      <w:r>
        <w:rPr>
          <w:sz w:val="24"/>
          <w:szCs w:val="24"/>
        </w:rPr>
        <w:t>Нормативными документами для составления рабочей программы курса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бщего образования, утвержденный МО РФ от 05.03.2004 № 10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Спецификация контрольных измерительных материалов для проведения в 2017-2018уч.гг. единого государственного экзамена  по физи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ификатор элементов содержания и требований к уровню подготовки выпускников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образовательных организаций для проведения единого государственного экзамена по физике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Федеральным законом от 29.12.2012 г.  № 273-ФЗ «Об образовании в Российской Федерации».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бочая программа курса «Подготовка к ЕГЭ по физике» </w:t>
      </w:r>
      <w:r>
        <w:rPr>
          <w:i/>
          <w:sz w:val="24"/>
          <w:szCs w:val="24"/>
        </w:rPr>
        <w:t>составлена на основе</w:t>
      </w:r>
      <w:r>
        <w:rPr>
          <w:sz w:val="24"/>
          <w:szCs w:val="24"/>
        </w:rPr>
        <w:t xml:space="preserve"> кодификатора элементов  содержания по физике  и  требований  к  уровню подготовки  выпускников образовательных  организаций для  проведения единого  государственного  экзамена (ЕГЭ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дификатор является одним из документов, определяющих  структуру  и  содержание контрольных  измерительных материалов (КИМ)  ЕГЭ. Он  составлен  на  основе  Федерального  компонента государственных  стандартов  основного  общего  и  среднего (полного) общего образования  по  физике  (базовый  и  профильный  уровни) (приказ Минобразования России от 05.03.2004 № 1089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  <w:r>
        <w:rPr>
          <w:i/>
          <w:sz w:val="24"/>
          <w:szCs w:val="24"/>
        </w:rPr>
        <w:t xml:space="preserve">включает </w:t>
      </w:r>
      <w:r>
        <w:rPr>
          <w:sz w:val="24"/>
          <w:szCs w:val="24"/>
        </w:rPr>
        <w:t>следующие разделы: пояснительную записку с требованиями к результатам обучения; содержание курса с перечнем разделов с указанием минимального числа часов, отводимого на их изучение; тематическое планирование с определением основных видов учебной деятельности школьников; рекомендации по оснащению учебного процесса.</w:t>
      </w:r>
    </w:p>
    <w:p>
      <w:pPr>
        <w:pStyle w:val="ConsPlusNormal"/>
        <w:ind w:left="720" w:hanging="0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ConsPlusNormal"/>
        <w:ind w:left="72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Личностные результаты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Готовность и способность к саморазвитию и самообразованию,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 Сформированность ответственного отношения к учению; уважительного отношения к труду. Сформированность целостного мировоззре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Готовность и способность вести диалог с другими людьми и достигать в нем взаимопонимания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ри изучении учебного предмета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Обучающиеся приобретут опыт проектной деятельности, разовьют способность к поиску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Style18"/>
        <w:widowControl w:val="false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ConsPlus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 приемы работы с учебными материалами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5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организации учебной деятельности используются следующие приемы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540"/>
        <w:contextualSpacing/>
        <w:jc w:val="both"/>
        <w:rPr/>
      </w:pPr>
      <w:r>
        <w:rPr>
          <w:i/>
          <w:sz w:val="24"/>
          <w:szCs w:val="24"/>
        </w:rPr>
        <w:t xml:space="preserve">Работа с теоретическим материалом предполагает: </w:t>
      </w:r>
      <w:r>
        <w:rPr>
          <w:sz w:val="24"/>
          <w:szCs w:val="24"/>
        </w:rPr>
        <w:t>1)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изложение теоретического материала учителем с учетом логики познания, при этом используются следующие методы обучения: 1) фронтальная беседа, проблемное изложение, наблюдение и эксперимент; 2) обобщение и систематизация учебного материала темы; 3) самостоятельная работа учащихся с таблицей (элементом таблицы); 4) самостоятельная работа учащихся с учебником по структурированию материала и его последующее сравнение с образцом; 5) творческая работа по совершенствованию (дополнению, изменению) обобщающих таблиц и т.д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540"/>
        <w:contextualSpacing/>
        <w:jc w:val="both"/>
        <w:rPr/>
      </w:pPr>
      <w:r>
        <w:rPr>
          <w:i/>
          <w:sz w:val="24"/>
          <w:szCs w:val="24"/>
        </w:rPr>
        <w:t xml:space="preserve">Работа с практическим материалом предполагает: </w:t>
      </w:r>
      <w:r>
        <w:rPr>
          <w:sz w:val="24"/>
          <w:szCs w:val="24"/>
        </w:rPr>
        <w:t>1) ответы на вопросы</w:t>
      </w:r>
      <w:r>
        <w:rPr>
          <w:bCs/>
          <w:sz w:val="24"/>
          <w:szCs w:val="24"/>
        </w:rPr>
        <w:t xml:space="preserve"> по каждой теме с целью обобщения и повторения материала, пройденного на занятии, контроля и самоконтроля, рефлексии как завершающего этапа, домашнего задания; 2) выполнение заданий для самостоятельной работы с целью применения знаний в нестандартной ситуации; 3) решение качественных, расчетных и экспериментальных задач.</w:t>
      </w:r>
    </w:p>
    <w:p>
      <w:pPr>
        <w:pStyle w:val="Normal"/>
        <w:tabs>
          <w:tab w:val="clear" w:pos="720"/>
          <w:tab w:val="left" w:pos="993" w:leader="none"/>
        </w:tabs>
        <w:ind w:firstLine="540"/>
        <w:jc w:val="both"/>
        <w:rPr/>
      </w:pPr>
      <w:r>
        <w:rPr>
          <w:sz w:val="24"/>
          <w:szCs w:val="24"/>
        </w:rPr>
        <w:t xml:space="preserve">В результате обучения по программе элективного курса учащиеся должны </w:t>
      </w:r>
      <w:r>
        <w:rPr>
          <w:b/>
          <w:bCs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материал по каждому тематическому бло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ы решения физических зада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тоды научного познания окружающего мира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284" w:firstLine="54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 w:val="24"/>
          <w:szCs w:val="24"/>
        </w:rPr>
        <w:t>применять теоретические знания в ответах на задания части А и в процессе решения задач частей В и 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амоконтрол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свои действия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186"/>
        <w:gridCol w:w="11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вномерное прямолинейное движение. Графическое описание равномерного прямолинейного дви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перемещений и скоростей. 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вномерное движение. Мгновенная скорость. Ускорение. Прямолинейное движение с постоянным ускорение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ое описание прямолинейного движения с постоянным ускорение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бодное падение. Ускорение свободного падения. Зависимость координат, скорости, ускорения от времени и их граф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тела, брошенного под углом к горизон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линейное движение. Движение по окружности. Угловая и линейная скорость. Период и частота. Центростремительное и полное ускор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Ньют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суперпозиции сил. Решение задач на применение законов Ньют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всемирного тяготения. Эквивалентность гравитационной и инертной масс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тяжести и ускорение свободного пад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небесных тел и их искусственных спутников. Первая космическая скорость. Законы Кепле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упругости. Закон Гука. Вес тел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трения. Природа и виды сил трения. Движение в жидкости и газе с учётом силы сопротивления сре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ление. Гидростатическое давление. Сила Архиме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о твердое тело. Поступательное и вращательное движение твердого тел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мент силы относительно оси вращения. Плечо сил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сил, приложенных к твердому телу. Центр тяжести тела. Условия равновесия твердого тела. Виды равнове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 материальной точки, системы материальных точек. Центр масс системы материальных точек. Теорема о движении центра мас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 силы и изменение импульса тела. Закон сохранения импульса. Реактивное движ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мент импульса материальной точки. Представление о сохранении момента импульса в центральных поля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илы на малом и на конечном перемещении. Графическое представление работы силы. Мощность сил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етическая энергия. Теорема об изменении кинетической энергии материальной точ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нциальные и непотенциальные силы. Потенциальная энергия. Вторая космическая скор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ья космическая скорость. Связь работы непотенциальных сил с изменением механической энергии системы тел. Закон сохранения механической энерг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угие и неупругие столкновения. Уравнение Бернулли для идеальной жидк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еальный газ. Газовые закон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Менделеева-Клапейрона. 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температура. Закон Дальт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процессы в идеальном газе с постоянным количеством веще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ое представление изопроцессов: изотерма, изохора, изоба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уравнение МК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Менделеева-Клапейрона и выражение для внутренней энерг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жение для внутренней энергии одноатомного идеального газа. Квазистатические и нестатические процесс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арная работа в термодинамике. Вычисление работы по графику процесса на pV-диаграмм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передача как способ изменения внутренней энергии ТД системы без совершения рабо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кция, теплопроводность, излуч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ты. Теплоёмкость тела. Удельная и молярная теплоёмкости вещества. Удельная теплота сгорания топли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ёт количества теплоты при теплопередач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 адиабатном процессе. Первый закон термодинам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еплоты и работа как меры изменения внутренней энергии ТД систе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ой закон термодинамики для равновесных и неравновесных процессов. Необратимость природных процесс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ы действия тепловых машин. КП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значение КПД. Цикл Кар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ообразование и конденсация. Испарение и кипение. Удельная теплота парообраз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ыщенные и ненасыщенные пары. Качественная зависимость плотности и давления насыщенного пара от температуры, их независимость от объёма насыщенного пара. Зависимость температуры кипения от давления в жидк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жность воздуха. Абсолютная и относительная влаж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ёрдое тело. Кристаллические и аморфные тела. Анизотропия свойств кристал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вление и кристаллизация. Удельная теплота плавления. Сублимац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ормации твёрдого тела. Растяжение и сжатие. Сдвиг. Модуль Юнга. Предел упругих деформац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ое расширение жидкостей и твёрдых тел. Ангармонизм тепловых колебаний частиц веще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ние энергии в фазовых переход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теплового баланс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хностное натяжение. Капиллярные явления. Давление под искривленной поверхностью жидкости. Формула Лаплас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Электризация тел и её проявления. Электрический заряд. Два вида электрических зарядов. Проводники, диэлектрики и полупровод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Элементарный электрический заряд. Закон сохранения электрического заря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зарядов. Точечные заряды. Закон Кул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ое поле. Его действие на электрические заря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Напряжённость электрического поля. Пробный заряд. Линии напряжённости электрического поля. Однородное электрическое по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нциальность электростатического поля. Разность потенциалов и напряж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Потенциальная энергия заряда в электростатическом поле. Потенциал электростатического п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Связь напряжённости поля и разности потенциалов для электростатического по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 суперпозиции электрических по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>
          <w:trHeight w:val="3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точечного заряда. Поле равномерно заряженной сфе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Поле равномерно заряженного по объёму шара. Поле равномерно заряженной бесконечной плоск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ники в электростатическом поле. Условие равновесия заряд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электрики и полупроводники в электростатическом по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енсатор. Электроёмкость конденсатора. Электроёмкость плоского конденсато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ьное соединение конденсатор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довательное соединение конденсатор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 заряженного конденсато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жение заряженной частицы в однородном электрическом пол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и систематизация знаний по теме "Электрическое поле"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тока. Напряжение и ЭД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Ома для участка цепи. Электрическое сопротивл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Зависимость сопротивления однородного проводника от его длины и площади поперечного сеч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сопротивление вещества. 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довательное, параллельное, смешанное соединение проводни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ёт разветвлённых электрических цепей. Правила Кирхгоф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электрического тока. Закон Джоуля —Ленц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Мощность электрического тока. Тепловая мощность, выделяемая на резистор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ДС и внутреннее сопротивление источника то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Ома для полной (замкнутой) электрической цеп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источника то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ткое замык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енсатор в цепи постоянного то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  <w:szCs w:val="24"/>
              </w:rPr>
              <w:t>Электрическая проводимость различных веществ. Электрический ток в металлах. Сверхпроводим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й ток в растворах и расплавах электролитов. Законы Фарадея для электролиз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й ток в газах. Плазм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й ток в вакууме. Вакуумные прибо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й ток в полупроводника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проводниковые прибо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Научные методы позн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</w:tr>
    </w:tbl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  <w:t>Содержание курса</w:t>
      </w:r>
    </w:p>
    <w:p>
      <w:pPr>
        <w:pStyle w:val="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. Механика.</w:t>
      </w:r>
    </w:p>
    <w:p>
      <w:pPr>
        <w:pStyle w:val="Normal"/>
        <w:spacing w:lineRule="auto" w:line="264"/>
        <w:ind w:firstLine="60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 Кинематик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ханическое движение. Относительность механического движения. Система отсчёт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ямая и обратная задачи механик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диус-вектор материальной точки, его проекции на оси системы координат. Траектор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мещение, скорость (средняя скорость, мгновенная скорость) и ускорение материальной точки, их проекции на оси системы координат. Сложение перемещений и сложение скоростей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вномерное и равноускоренное прямолинейное движение. Зависимость координат, скорости, ускорения и пути материальной точки от времени и их график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бодное падение. Ускорение свободного падения. Движение тела, брошенного под углом к горизонту. Зависимость координат, скорости и ускорения материальной точки от времени и их график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олинейное движение. Движение материальной точки по окружности. Угловая и линейная скорость. Период и частота обращения. Центростремительное (нормальное), касательное (тангенциальное) и полное ускорение материальной точк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спидометр, движение снарядов, цепные, шестерёнчатые и ремённые передачи, скоростные лифт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2. Динамик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й закон Ньютона. Инерциальные системы отсчёта. Принцип относительности Галилея. Неинерциальные системы отсчёта (определение, примеры)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сса тела. Сила. Принцип суперпозиции сил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закон Ньютона для материальной точки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тий закон Ньютона для материальных точек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всемирного тяготения. Эквивалентность гравитационной и инертной масс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ла тяжести. Зависимость ускорения свободного падения от высоты над поверхностью планеты и от географической широты. Движение небесных тел и их спутников. Законы Кеплера. Первая космическая скорость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ла упругости. Закон Гука. Вес тела. Вес тела, движущегося с ускорением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ла трения. Сухое трение. Сила трения скольжения и сила трения покоя. Коэффициент трения. Сила сопротивления при движении тела в жидкости или газе, её зависимость от скорости относительного движен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вление. Гидростатическое давление. Сила Архимед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подшипники, движение искусственных спутников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3. Статика твёрдого тел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бсолютно твёрдое тело. Поступательное и вращательное движение твёрдого тела. Момент силы относительно оси вращения. Плечо силы. Сложение сил, приложенных к твёрдому телу. Центр тяжести тел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равновесия твёрдого тел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ойчивое, неустойчивое, безразличное равновеси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кронштейн, строительный кран, решётчатые конструкци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4. Законы сохранения в механик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мпульс материальной точки, системы материальных точек. Центр масс системы материальных точек. Теорема о движении центра масс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пульс силы и изменение импульса тела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сохранения импульса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ктивное движени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мент импульса материальной точки. Представление о сохранении момента импульса в центральных полях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илы на малом и на конечном перемещении. Графическое представление работы силы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щность силы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инетическая энергия материальной точки. Теорема об изменении кинетической энергии материальной точки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тенциальные и непотенциальные силы. Потенциальная энергия. Потенциальная энергия упруго деформированной пружины. Потенциальная энергия тела в однородном гравитационном поле. Потенциальная энергия тела в гравитационном поле однородного шара (внутри и вне шара). Вторая космическая скорость. Третья космическая скорость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язь работы непотенциальных сил с изменением механической энергии системы тел. Закон сохранения механической энергии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ругие и неупругие столкновения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авнение Бернулли для идеальной жидкости как следствие закона сохранения механической энерги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движение ракет, водомёт, копёр, пружинный пистолет, гироскоп, фигурное катание на коньках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Молекулярная физика и термодинамик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1. Основы молекулярно-кинетической теори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положения молекулярно-кинетической теории (МКТ), их опытное обоснование. Диффузия. Броуновское движение. Характер движения и взаимодействия частиц вещества. Модели строения газов, жидкостей и твёрдых тел и объяснение свойств вещества на основе этих моделей. Масса и размеры молекул (атомов). Количество вещества. Постоянная Авогадро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ловое равновесие. Температура и способы её измерения. Шкала температур Цельсия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ель идеального газа в молекулярно-кинетической теории: частицы газа движутся хаотически и не взаимодействуют друг с другом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зовые законы. Уравнение Менделеева–Клапейрона. Абсолютная температура (шкала температур Кельвина). Закон Дальтона. Изопроцессы в идеальном газе с постоянным количеством вещества. Графическое представление изопроцессов: изотерма, изохора, изобар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язь между давлением и средней кинетической энергией поступательного теплового движения молекул идеального газа (основное уравнение молекулярно-кинетической теории идеального газа)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язь абсолютной температуры термодинамической системы со средней кинетической энергией поступательного теплового движения её частиц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термометр, барометр, получение наноматериалов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2. Термодинамика. Тепловые машин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рмодинамическая (ТД) система. Задание внешних условий для термодинамической системы. Внешние и внутренние параметры. Параметры термодинамической системы как средние значения величин, описывающих её состояние на микроскопическом уровн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улевое начало термодинамики. Самопроизвольная релаксация термодинамической системы к тепловому равновесию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ель идеального газа в термодинамике – система уравнений: уравнение Менделеева–Клапейрона и выражение для внутренней энергии. Условия применимости этой модели: низкая концентрация частиц, высокие температуры. Выражение для внутренней энергии одноатомного идеального газ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вазистатические и нестатические процесс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ментарная работа в термодинамике. Вычисление работы по графику процесса на pV-диаграмм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лопередача как способ изменения внутренней энергии термодинамической системы без совершения работы. Конвекция, теплопроводность, излучени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теплоты. Теплоёмкость тела. Удельная и молярная теплоёмкости вещества. Уравнение Майера. Удельная теплота сгорания топлива. Расчёт количества теплоты при теплопередаче. Понятие об адиабатном процессе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й закон термодинамики. Внутренняя энергия. Количество теплоты и работа как меры изменения внутренней энергии термодинамической систем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закон термодинамики для равновесных процессов: через заданное равновесное состояние термодинамической системы проходит единственная адиабата. Абсолютная температура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й закон термодинамики для неравновесных процессов: невозможно передать теплоту от более холодного тела к более нагретому без компенсации (Клаузиус). Необратимость природных процессов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ы действия тепловых машин. КПД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ое значение КПД. Цикл Карно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ие аспекты использования тепловых двигателей. Тепловое загрязнение окружающей среды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холодильник, кондиционер, дизельный и карбюраторный двигатели, паровая турбина, получение сверхнизких температур, утилизация «тепловых» отходов с использованием теплового насоса, утилизация биоорганического топлива для выработки «тепловой» и электроэнерги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3. Агрегатные состояния вещества. Фазовые переход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ообразование и конденсация. Испарение и кипение. Удельная теплота парообразован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ыщенные и ненасыщенные пары. Качественная зависимость плотности и давления насыщенного пара от температуры, их независимость от объёма насыщенного пара. Зависимость температуры кипения от давления в жидкост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жность воздуха. Абсолютная и относительная влажность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вёрдое тело. Кристаллические и аморфные тела. Анизотропия свойств кристаллов. Плавление и кристаллизация. Удельная теплота плавления. Сублимац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ормации твёрдого тела. Растяжение и сжатие. Сдвиг. Модуль Юнга. Предел упругих деформаций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ловое расширение жидкостей и твёрдых тел, объёмное и линейное расширение. Ангармонизм тепловых колебаний частиц вещества как причина теплового расширения тел (на качественном уровне)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бразование энергии в фазовых переходах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авнение теплового баланс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ерхностное натяжение. Коэффициент поверхностного натяжения. Капиллярные явления. Давление под искривлённой поверхностью жидкости. Формула Лаплас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жидкие кристаллы, современные материал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Электродинамик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1. Электрическое пол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изация тел и её проявления. Электрический заряд. Два вида электрических зарядов. Проводники, диэлектрики и полупроводники. Элементарный электрический заряд. Закон сохранения электрического заряд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зарядов. Точечные заряды. Закон Кулон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ическое поле. Его действие на электрические заряд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ряжённость электрического поля. Пробный заряд. Линии напряжённости электрического поля. Однородное электрическое поле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енциальность электростатического поля. Разность потенциалов и напряжение. Потенциальная энергия заряда в электростатическом поле. Потенциал электростатического поля. Связь напряжённости поля и разности потенциалов для электростатического поля (как однородного, так и неоднородного)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суперпозиции электрических полей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е точечного заряда. Поле равномерно заряженной сферы. Поле равномерно заряженного по объёму шара. Поле равномерно заряженной бесконечной плоскости. Картины линий напряжённости этих полей и эквипотенциальных поверхностей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ники в электростатическом поле. Условие равновесия зарядов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электрики в электростатическом поле. Диэлектрическая проницаемость веществ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денсатор. Электроёмкость конденсатора. Электроёмкость плоского конденсатора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ллельное соединение конденсаторов. Последовательное соединение конденсаторов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нергия заряженного конденсатор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ижение заряженной частицы в однородном электрическом пол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технологические процессы: электроскоп, электрометр, электростатическая защита, заземление электроприборов, конденсаторы, генератор Ван де Грааф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2. Постоянный электрический то</w:t>
      </w:r>
      <w:r>
        <w:rPr>
          <w:b/>
          <w:i/>
          <w:color w:val="000000"/>
          <w:sz w:val="24"/>
          <w:szCs w:val="24"/>
        </w:rPr>
        <w:t>к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ла тока. Постоянный ток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существования постоянного электрического тока. Источники тока. Напряжение U и ЭДС </w:t>
      </w:r>
      <w:r>
        <w:rPr>
          <w:rFonts w:cs="Cambria Math" w:ascii="Cambria Math" w:hAnsi="Cambria Math"/>
          <w:color w:val="000000"/>
          <w:sz w:val="24"/>
          <w:szCs w:val="24"/>
        </w:rPr>
        <w:t>ℰ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Ома для участка цеп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ическое сопротивление. Зависимость сопротивления однородного проводника от его длины и площади поперечного сечения. Удельное сопротивление веществ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овательное, параллельное, смешанное соединение проводников. Расчёт разветвлённых электрических цепей. Правила Кирхгоф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электрического тока. Закон Джоуля–Ленц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щность электрического тока. Тепловая мощность, выделяемая на резисторе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ДС и внутреннее сопротивление источника тока. Закон Ома для полной (замкнутой) электрической цепи. Мощность источника тока. Короткое замыкание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денсатор в цепи постоянного ток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устройства и технологические процессы: амперметр, вольтметр, реостат, счётчик электрической энергии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 3. Токи в различных средах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ическая проводимость различных веществ. Электронная проводимость твёрдых металлов. Зависимость сопротивления металлов от температуры. Сверхпроводимость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ический ток в вакууме. Свойства электронных пучков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упроводники. Собственная и примесная проводимость полупроводников. Свойства p–n-перехода. Полупроводниковые прибор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ический ток в электролитах. Электролитическая диссоциация. Электролиз. Законы Фарадея для электролиз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ический ток в газах. Самостоятельный и несамостоятельный разряд. Различные типы самостоятельного разряда. Молния. Плазма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устройства и практическое применение: газоразрядные лампы, электронно-лучевая трубка, полупроводниковые приборы: диод, транзистор, фотодиод, светодиод, гальваника, рафинирование меди, выплавка алюминия, электронная микроскопия.</w:t>
      </w:r>
    </w:p>
    <w:p>
      <w:pPr>
        <w:pStyle w:val="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00" w:after="100"/>
        <w:ind w:left="0" w:firstLine="567"/>
        <w:contextualSpacing/>
        <w:jc w:val="both"/>
        <w:rPr/>
      </w:pPr>
      <w:r>
        <w:rPr>
          <w:sz w:val="24"/>
          <w:szCs w:val="24"/>
        </w:rPr>
        <w:t>ЕГЭ 2023. </w:t>
      </w:r>
      <w:hyperlink r:id="rId2" w:tgtFrame="_blank">
        <w:r>
          <w:rPr>
            <w:rStyle w:val="InternetLink"/>
            <w:sz w:val="24"/>
            <w:szCs w:val="24"/>
          </w:rPr>
          <w:t>Физика</w:t>
        </w:r>
      </w:hyperlink>
      <w:r>
        <w:rPr>
          <w:sz w:val="24"/>
          <w:szCs w:val="24"/>
        </w:rPr>
        <w:t>. Федеральный банк экзаменационных материалов/Авт. – сост. М. Ю. Демидова, И.И. Нурминский. – М.:Эксмо, 2023. – 368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00" w:after="100"/>
        <w:ind w:left="0" w:firstLine="567"/>
        <w:contextualSpacing/>
        <w:jc w:val="both"/>
        <w:rPr/>
      </w:pPr>
      <w:r>
        <w:rPr>
          <w:sz w:val="24"/>
          <w:szCs w:val="24"/>
        </w:rPr>
        <w:t>ЕГЭ. Физика. Тематическая рабочая тетрадь ФИПИ / В.И. Николаев, А.М. Шипилин.– М.: Издательство “Экзамен”, 2022. – 126с. (Серия ЕГЭ “Тематическая рабочая тетрадь”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00" w:after="100"/>
        <w:ind w:left="0" w:firstLine="567"/>
        <w:contextualSpacing/>
        <w:jc w:val="both"/>
        <w:rPr/>
      </w:pPr>
      <w:r>
        <w:rPr>
          <w:sz w:val="24"/>
          <w:szCs w:val="24"/>
        </w:rPr>
        <w:t>ЕГЭ. Физика. Практикум по выполнению типовых тестовых заданий: учебно-методическое пособие / С.Б. Бобошина. – М.: Издательство “Экзамен”, 2016. – 144с. (Серия “ЕГЭ. Практикум”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Физика ЕГЭ 2023, 26 тестов с решениями, В.Д. Кочетов, М.П. Сенина. Издательство "АФИНА, 2023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ЕГЭ 2022. Физика. Тренажёр</w:t>
        </w:r>
      </w:hyperlink>
      <w:r>
        <w:rPr>
          <w:sz w:val="24"/>
          <w:szCs w:val="24"/>
        </w:rPr>
        <w:t>, 2022 г. Лукашева Е.В., Чистякова Н.И. Издательство «Экзамен», 202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Физика. Справочник для подготовки к ЕГЭ. Основные определения, законы, формулы, схемы и графики. Касаткина И.Л. Издательство «Феникс», 202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айт ФИПИ, Сайт «Решу ЕГЭ», СтатГрад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firstLine="567"/>
        <w:contextualSpacing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bCs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еречень Знак"/>
    <w:qFormat/>
    <w:rPr>
      <w:rFonts w:eastAsia="Calibri"/>
      <w:sz w:val="28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5">
    <w:name w:val="c5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ru-RU" w:bidi="hi-IN" w:eastAsia="zh-CN"/>
    </w:rPr>
  </w:style>
  <w:style w:type="paragraph" w:styleId="1">
    <w:name w:val="Основной 1 см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</w:rPr>
  </w:style>
  <w:style w:type="paragraph" w:styleId="C52">
    <w:name w:val="c52"/>
    <w:basedOn w:val="Normal"/>
    <w:qFormat/>
    <w:pPr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spacing w:before="100" w:after="100"/>
    </w:pPr>
    <w:rPr>
      <w:sz w:val="24"/>
      <w:szCs w:val="24"/>
    </w:rPr>
  </w:style>
  <w:style w:type="paragraph" w:styleId="C25">
    <w:name w:val="c25"/>
    <w:basedOn w:val="Normal"/>
    <w:qFormat/>
    <w:pPr>
      <w:spacing w:before="100" w:after="100"/>
    </w:pPr>
    <w:rPr>
      <w:sz w:val="24"/>
      <w:szCs w:val="24"/>
    </w:rPr>
  </w:style>
  <w:style w:type="paragraph" w:styleId="C58">
    <w:name w:val="c58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xford.ru/" TargetMode="External"/><Relationship Id="rId3" Type="http://schemas.openxmlformats.org/officeDocument/2006/relationships/hyperlink" Target="https://my-shop.ru/shop/books/327730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6:41:00Z</dcterms:created>
  <dc:creator>Бахтин Николай Васильевич</dc:creator>
  <dc:description/>
  <cp:keywords/>
  <dc:language>en-US</dc:language>
  <cp:lastModifiedBy>Ольга</cp:lastModifiedBy>
  <cp:lastPrinted>2008-01-21T08:03:00Z</cp:lastPrinted>
  <dcterms:modified xsi:type="dcterms:W3CDTF">2024-09-09T16:58:00Z</dcterms:modified>
  <cp:revision>81</cp:revision>
  <dc:subject/>
  <dc:title>Контрольная работа по теме «Геометрическая оптика»</dc:title>
</cp:coreProperties>
</file>