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к ООП НО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8» города Киро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роки нравственности»</w:t>
      </w:r>
    </w:p>
    <w:p>
      <w:pPr>
        <w:pStyle w:val="Normal"/>
        <w:tabs>
          <w:tab w:val="clear" w:pos="708"/>
          <w:tab w:val="left" w:pos="709" w:leader="none"/>
          <w:tab w:val="left" w:pos="928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28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4 класс</w:t>
      </w:r>
    </w:p>
    <w:p>
      <w:pPr>
        <w:pStyle w:val="Normal"/>
        <w:tabs>
          <w:tab w:val="clear" w:pos="708"/>
          <w:tab w:val="left" w:pos="709" w:leader="none"/>
          <w:tab w:val="left" w:pos="928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28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 учителями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Style24"/>
        <w:rPr>
          <w:rFonts w:ascii="Times New Roman" w:hAnsi="Times New Roman" w:cs="Calibri"/>
          <w:b/>
          <w:b/>
          <w:bCs/>
          <w:color w:val="FF0000"/>
          <w:sz w:val="48"/>
          <w:szCs w:val="48"/>
        </w:rPr>
      </w:pPr>
      <w:r>
        <w:rPr>
          <w:rFonts w:cs="Calibri" w:ascii="Times New Roman" w:hAnsi="Times New Roman"/>
          <w:b/>
          <w:bCs/>
          <w:color w:val="FF0000"/>
          <w:sz w:val="48"/>
          <w:szCs w:val="48"/>
        </w:rPr>
      </w:r>
    </w:p>
    <w:p>
      <w:pPr>
        <w:pStyle w:val="Style24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Fonts w:ascii="Times New Roman" w:hAnsi="Times New Roman" w:eastAsia="@Arial Unicode MS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Цель курс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Уроки нравственности»:</w:t>
      </w:r>
      <w:r>
        <w:rPr>
          <w:rStyle w:val="WW8Num2z3"/>
          <w:rFonts w:eastAsia="@Arial Unicode MS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</w:t>
      </w:r>
      <w:r>
        <w:rPr>
          <w:rStyle w:val="Zag11"/>
          <w:rFonts w:eastAsia="@Arial Unicode MS" w:cs="Times New Roman" w:ascii="Times New Roman" w:hAnsi="Times New Roman"/>
          <w:bCs/>
          <w:sz w:val="24"/>
          <w:szCs w:val="24"/>
          <w:lang w:val="ru-RU"/>
        </w:rPr>
        <w:t>оспитание нравственных чувств и этического сознания у младших школьник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1048" w:hanging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/>
          <w:b/>
          <w:sz w:val="24"/>
          <w:szCs w:val="24"/>
          <w:lang w:eastAsia="ru-RU"/>
        </w:rPr>
        <w:t>: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Способствовать усвоению правил поведения в образовательном учреждении, дома, на улице, в населённом пункте, в общественных местах, на прир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скрывать сущность нравственных поступков, поведения и отношений между людьми разного возраста на основе взаимопомощи и поддерж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Научить приемам и правилам ведения дискуссии, аргументировано высказывать свое мнение и внимательно слушать мнение собеседни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освоения курса внеурочной деятельности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езультаты внеурочной деятельности школьников в рамках программы «Уроки нравственности» можно распределить по трем уровн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897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ru-RU"/>
        </w:rPr>
        <w:t>Первый уровень результатов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обучающиеся приобретают новые социальные знания об устройстве общества и правил поведения в нем; знакомятся с мировой художественной культур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52" w:before="0" w:after="0"/>
        <w:ind w:firstLine="68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ru-RU"/>
        </w:rPr>
        <w:t>Второй уровень результатов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D0D0D"/>
          <w:kern w:val="2"/>
          <w:sz w:val="24"/>
          <w:szCs w:val="24"/>
        </w:rPr>
        <w:t>предполагает позитивное отношение детей к базовым ценностям общества, результат проявляется в формировании основ правил поведения, отношения к живописи, музыке, поэзи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ru-RU"/>
        </w:rPr>
        <w:t>Третий уровень результатов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получение обучающимися начального опыта самостоятельного общественного действия, формирование у младшего школьника социально приемлемых моделей поведения.  </w:t>
      </w:r>
    </w:p>
    <w:p>
      <w:pPr>
        <w:pStyle w:val="Style23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чностные УУД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УУ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активное использование речевых средств и средств ИКТ для решения коммуникативных и познавательных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спользование различных способов поиска (в справочных источниках, открытом информационном пространстве сети Интернет) сбора, обработки, анализа, организации, передачи, интерпретации информации в соответствии для решения учебно-творчески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отовность слушать собеседника и вести диалог; готовность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отовность конструктивно решать конфликты посредством учета интересов сторон и сотрудниче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метные УУД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опыт обучающихся в художественно-эстетической деятельности, который закрепляется в процессе освоения предм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нание элементарных правил поведения, культуры общения, этик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эстетическая оценка явлений природы, событий окружающего мира. </w:t>
      </w:r>
    </w:p>
    <w:p>
      <w:pPr>
        <w:pStyle w:val="Style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56" w:before="0" w:after="213"/>
        <w:ind w:left="2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ма внеурочной деятельности связана с «Рабочей программой воспитания» целевыми ориентирами.</w:t>
      </w:r>
    </w:p>
    <w:p>
      <w:pPr>
        <w:pStyle w:val="Normal"/>
        <w:spacing w:lineRule="auto" w:line="240" w:before="28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ние курса внеурочной деятельност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 33 ч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а поведения в школе (6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на уроке и на перемене. Правила поведения в гардеробе. Правила поведения в столовой. Правила поведения в библиотеке. Правила поведения в школьном двор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Раздел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обром отношении к людям (10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«добро и зло». «Ежели вы вежливы». Добрые и не добрые дела. Ты и твои друзья. Помни о других – ты не один на свете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3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стать трудолюбивым (7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ченье - Свет, а неученье тьма». Как быть прилежным и старательным. Наш труд в классе. Мой труд каждый день дом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ема 4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а опрятности и аккуратности (5ч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внешнего вида. Каждой вещи своё место. Умейте ценить своё и чужое время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5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а поведения на улице и дома (2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ести себя на улице и дома.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6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кольный этикет (3ч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074"/>
        <w:gridCol w:w="3970"/>
        <w:gridCol w:w="1513"/>
        <w:gridCol w:w="827"/>
        <w:gridCol w:w="827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Формы организ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бщее кол-во час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ЦОР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авила поведения в школ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авила поведения на уроке и не перемене. Правила поведения в гардеробе. Правила поведения в столовой. Правила поведения в библиотеке. Правила поведения в школьном дворе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тические бес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южетно-ролевая иг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nsc.lseptember.ru/</w:t>
              </w:r>
            </w:hyperlink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 добром отношении к людя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«добро и зло». «Ежели вы вежливы». Добрые и не добрые дела. Ты и твои друзья Помни о других - ты не один на све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hanging="49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Этическая бесед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hanging="49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иктори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hanging="49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hanging="49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аздни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nsc.lseptember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ак стать трудолюбивы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ченье - Свет, а неученье - тьма» Как быть прилежным и старательным. Наш труд в классе. Мой труд каждый день до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Этическая бесед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Коллективное творческое дел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кц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nsc.lseptember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прятности и аккурат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ультура внешнего вида. Каждой вещи свое место. Умейте ценить свое и чу</w:t>
              <w:softHyphen/>
              <w:t>жое врем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тическая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южетно-ролевая иг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nsc.lseptember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авила поведения на улице и дом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ак вести себя на улице и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лективное творческое дел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nsc.lseptember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Школьный этик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ак вести себя в школе, особенности школьного этике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лективное творческое дел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nsc.lseptember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класс (34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льтура общения (9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кет (повторение). Устное и письменное приглашение на день рождения. Встреча и развлечение гостей. Поведение в гостях. Как дарить подарки.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человеческие нормы нравственности (4ч)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веди. Дал слово держи.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3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жеские отношения (11ч)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ружба каждому нужна. Дружба верностью сильна». Преданный друг. О доброте и бессердечие. Об уважительном отношении к старшим. О зависти и скромности. О доброте и жестокосердии. В мире мудрых мыслей.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4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ять другого (10ч)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олотые правила. Учимся понимать настроение другого по внешним признакам. О тактичном и бестактном поведении. Учимся находить хорошее в человеке, даже если он нам не нравится. В мире мудрых мыслей. Обзор курса этики за год. 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474"/>
        <w:gridCol w:w="3588"/>
        <w:gridCol w:w="1518"/>
        <w:gridCol w:w="1383"/>
        <w:gridCol w:w="826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Формы орг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ЦОР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бщее кол-во часов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ультура общ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кет (повторение). Устное и письменное приглашение на день рождения. Встреча и развлечение гостей. Поведение в гостях. Как дарить пода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тическая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www.uroki.net/docklruk.ht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ечеловеческие нормы нравственност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веди. Дал слово - держ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hanging="49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Этическая бесед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hanging="49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Этические иг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www.uroki.net/docklruk.ht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жеские отнош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ружба каждому нужна. Дружба верностью сильна». Преданный друг. О доброте и бессердечии. Об уважительном отношении к старшим. О зависти и скромности. О доброте и жестокосердии. В мире мудрых мыс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Этическая бесед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Этические игр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иктор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www.uroki.net/docklruk.ht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нять другого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ые правила. Учимся понимать настроение другого по внешним призна</w:t>
              <w:softHyphen/>
              <w:t>кам. О тактичном и бестактном поведении. Учимся находить хорошее в человеке, даже если он нам не нравится. В мире мудрых мыслей. Обзор курса этики за год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тическая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Трен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аздн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www.uroki.net/docklruk.ht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 (34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льтура общения (9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кет разговора. Общение к разным людям. Вежливый отказ, несогласие. Этикетные ситуации. Афоризмы. Разговор по телефону. Играем роль воспитанного человека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воспитание (7ч)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быть вежливым? Мои достоинства и недостатки. Большое значение маленьких радостей. О хороших и дурных привычках. Афоризмы о самовоспит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3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человеческие нормы нравственности (10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веди: как мы их исполняем. О сострадании и жестокосердии. Лгать нельзя, но если…? Всегда ли богатство счастье? Спешите делать добро. Без труда не вытащишь и рыбку из пруда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4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сердцу высказать себя. Другому как понять тебя? (8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ердцу высказать себя? В трудной ситуации, попытаемся разобраться. И нам сочувствие даётся, как нам даётся благодать. Думай хорошо – и мысли созревают в добрые поступки. Диалоги о хороших манерах, добре и зле. Афоризмы. Чему научились на уроках этики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366"/>
        <w:gridCol w:w="3690"/>
        <w:gridCol w:w="1518"/>
        <w:gridCol w:w="1383"/>
        <w:gridCol w:w="826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Формы орг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ЦОР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бщее кол-во часов</w:t>
            </w:r>
          </w:p>
        </w:tc>
      </w:tr>
      <w:tr>
        <w:trPr>
          <w:trHeight w:val="19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ультура общ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тикет разговора. Обращение к разным людям. Вежливый отказ, несогласие. Этикетные ситуации. Афоризмы. Разговор по телефону. Играем роль воспитанного человек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тическая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festival.1september.ru/subjects/20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амовоспит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Что значит быть вежливым? Мои достоинства и недостатки. Большое значе</w:t>
              <w:softHyphen/>
              <w:t>ние маленьких радостей. О хороших и дурных привычках. Афоризмы о самовоспи</w:t>
              <w:softHyphen/>
              <w:t>тани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hanging="49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Этическая бесед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hanging="49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ренин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festival.1september.ru/subjects/20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ечеловеческие нормы нравственно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веди: как мы их исполняем. О сострадании и жестокосердии. Лгать нель</w:t>
              <w:softHyphen/>
              <w:t>зя, но если...? Всегда ли богатство счастье? Спешите делать добро. Без труда не вытащишь и рыбку из пруд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Этическая бесед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южетно-ролевая иг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festival.1september.ru/subjects/20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ак сердцу высказать себя? Другому как понять тебя?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сердцу высказать себя? В трудной ситуации, попытаемся разобраться. И нам сочувствие дается, как нам дается благодать. Думай хорошо - и мысли созре</w:t>
              <w:softHyphen/>
              <w:t>вают в добрые поступки. Диалоги о хороших манерах, добре и зле. Афоризмы. Че</w:t>
              <w:softHyphen/>
              <w:t>му научились на уроках эти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тическая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festival.1september.ru/subjects/20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ласс (34 ч.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78" w:type="dxa"/>
        <w:jc w:val="left"/>
        <w:tblInd w:w="-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"/>
        <w:gridCol w:w="219"/>
        <w:gridCol w:w="2299"/>
        <w:gridCol w:w="3827"/>
        <w:gridCol w:w="1560"/>
        <w:gridCol w:w="1417"/>
        <w:gridCol w:w="523"/>
        <w:gridCol w:w="250"/>
        <w:gridCol w:w="78"/>
      </w:tblGrid>
      <w:tr>
        <w:trPr>
          <w:trHeight w:val="1946" w:hRule="atLeast"/>
        </w:trPr>
        <w:tc>
          <w:tcPr>
            <w:tcW w:w="20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8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здел 1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льтура общения (9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и общения в русской семье «Домострой». Культура общения в современной семье. О терпимости к ближним. Культура спора. Этикетные ситуации. В мире мудрых мыслей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здел 2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воспитание (7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й самого себя. Самовоспитание. Определение цели и составление плана самовоспитания на неделю. Как я работаю над собой. О терпении. Конец каждого дела обдумай перед началом. «Ты памятью свой разум озари. И день минувший весь пересмотри»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здел 3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человеческие нормы нравственности (10ч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источниках наших нравственных знаний. Совесть – основа нравственности. Чем ты сильнее, тем будь добрее. Досадно мне, что слово честь забыто. Заветы предков. Россияне о любви к Родине. Твоя малая родина. Мой первый друг, мой друг бесценный. Афоризмы о совести, о родине, о дружбе. Приветливость – золотой ключик, открывающий сердце людей.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здел 4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кусство и нравственность (8ч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ое содержание древних мифов. За что народ любил Илью Муромца и чтил своих былинных героев. Положительные герои в былинах и сказках. Отрицательные герои в литературных произведениях. Зло, как и добро, имеет своих героев. Искусство и нравственность. «Вот человек. Что скажешь ты о нём?» Обзор курса этикета.</w:t>
            </w:r>
          </w:p>
        </w:tc>
        <w:tc>
          <w:tcPr>
            <w:tcW w:w="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Формы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ЦОР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бщее кол-во часов</w:t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ультура 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Традиции общения в русской семье «Домострой». Культура общения в со</w:t>
              <w:softHyphen/>
              <w:t>временной семье. О терпимости к ближним. Культура спора. Этикетные ситуации. В мире мудрых мыс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тическая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nsc.1september.ru/index.php?year=2010&amp;num=0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амовоспит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й самого себя. Самовоспитание. Определение цели и составление пла</w:t>
              <w:softHyphen/>
              <w:t>на самовоспитания на неделю. Как я работаю над собой. О терпении. Конец каждо</w:t>
              <w:softHyphen/>
              <w:t>го дела обдумай перед началом. «Ты памятью свой разум озари. И день минувший весь пересмотр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hanging="49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Этическая бесед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hanging="49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сихологическо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nsc.1september.ru/index.php?year=2010&amp;num=0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7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ечеловеческие нормы нравств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точниках наших нравственных знаний. Совесть - основа нравственно</w:t>
              <w:softHyphen/>
              <w:t>сти. Чем ты сильнее, тем будь добрее. Досадно мне, что слово честь забыто. Заве</w:t>
              <w:softHyphen/>
              <w:t>ты предков. Россияне о любви к Родине. Твоя малая родина. Мой первый друг, мой друг бесценный. Афоризмы о совести, о родине, о дружбе. Приветливость - золо</w:t>
              <w:softHyphen/>
              <w:t>той ключик, открывающий сердце люд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Этическая бесед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южетно-роле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nsc.1september.ru/index.php?year=2010&amp;num=0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скусство и нравств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ое содержание древних мифов. За что народ любил Илью Му</w:t>
              <w:softHyphen/>
              <w:t>ромца и чтил своих былинных героев. Положительные герои в былинах и сказках. Отрицательные герои в литературных произведениях. Зло, как и добро, имеет сво</w:t>
              <w:softHyphen/>
              <w:t>их героев. Искусство и нравственность. «Вот человек. Что скажешь ты о нём?» Об</w:t>
              <w:softHyphen/>
              <w:t>зор курса этик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нтеллектуальн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тический праз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nsc.1september.ru/index.php?year=2010&amp;num=0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класс</w:t>
      </w:r>
    </w:p>
    <w:tbl>
      <w:tblPr>
        <w:tblW w:w="8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962"/>
        <w:gridCol w:w="1134"/>
        <w:gridCol w:w="1187"/>
      </w:tblGrid>
      <w:tr>
        <w:trPr>
          <w:trHeight w:val="35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лан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акт)</w:t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е и на переме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щественных мес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гардероб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столо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библиоте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ьном дво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добро и зло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добро и зло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жели вы вежлив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жели вы вежлив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е и не добрые 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е и не добрые 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ни о других - ты не один на све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ни о других - ты не один на све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нье - свет, а неученье - тьм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быть прилежным и старательны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быть прилежным и старательны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труд в клас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труд в клас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труд каждый день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труд каждый день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. 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вещи своё мес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вещи своё мес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те ценить своё и чужое вре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на улице и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на улице и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ветствовать людей и знакомиться с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ветствовать людей и знакомиться с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ас научили уроки нравственности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6106"/>
        <w:gridCol w:w="1044"/>
        <w:gridCol w:w="1201"/>
      </w:tblGrid>
      <w:tr>
        <w:trPr>
          <w:trHeight w:val="36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84848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лан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факт)</w:t>
            </w:r>
          </w:p>
        </w:tc>
      </w:tr>
      <w:tr>
        <w:trPr>
          <w:trHeight w:val="1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ет (повторение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е и письменное приглашение на день рожд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е и письменное приглашение на день рожд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а и развлечение госте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а и развлечение госте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едение в гостя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едение в гостя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дарить подар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дарить подар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вед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вед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л слово держ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л слово держ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ружба каждому нужна. Дружба верностью сильна»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ружба каждому нужна. Дружба верностью сильна»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анный друг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доброте и бессердечи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доброте и бессердечи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уважительном отношении к старши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зависти и скромност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зависти и скромност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доброте и жестокосерди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ире мудрых мысле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ире мудрых мысле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лотые правил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лотые правил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онимать настроение другого по внешним признак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понимать настроение другого по внешним признак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тактичном и бестактном поведени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тактичном и бестактном поведени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находить хорошее в человеке, даже если он нам не нра</w:t>
              <w:softHyphen/>
              <w:t>витс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находить хорошее в человеке, даже если он нам не нра</w:t>
              <w:softHyphen/>
              <w:t>витс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ире мудрых мысле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зор курса этики за го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"/>
        <w:gridCol w:w="6459"/>
        <w:gridCol w:w="992"/>
        <w:gridCol w:w="992"/>
      </w:tblGrid>
      <w:tr>
        <w:trPr>
          <w:trHeight w:val="281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Дата (пла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Дата (факт)</w:t>
            </w:r>
          </w:p>
        </w:tc>
      </w:tr>
      <w:tr>
        <w:trPr>
          <w:trHeight w:val="137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ет разгов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щение к разным люд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щение к разным люд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жливый отказ, несоглас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етные ситу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етные ситу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фориз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овор по телефо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ем роль воспитанного челове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значит быть вежливым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и достоинства и недоста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и достоинства и недоста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ое значение маленьких рад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хороших и дурных привыч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хороших и дурных привыч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форизмы о самовоспит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веди: как мы их исполня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сострадании и жестокосерд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сострадании и жестокосерд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гать нельзя, но если,..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гать нельзя, но если...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да ли богатство счастье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да ли богатство счастье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шите делать добр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шите делать добр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труда не вытащишь 1уэыбку из п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сердцу высказать себя?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рудной ситуации, попытаемся разобрать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рудной ситуации, попытаемся разобрать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 нам сочувствие дается, как нам дается благодат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умай хорошо - и мысли созревают в добрые поступ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и о хороших манерах, добре и з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фориз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му мы научились на уроках э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476"/>
        <w:gridCol w:w="1134"/>
        <w:gridCol w:w="992"/>
      </w:tblGrid>
      <w:tr>
        <w:trPr>
          <w:trHeight w:val="40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(пла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(факт)</w:t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общения в русской семье. «Домостро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бщения в современной сем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бщения в современной сем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рпимости к ближн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терпимости к ближн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сп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сит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мудрых мыс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мудрых мыс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й самого себ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с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и составление плана самовоспитания на не</w:t>
              <w:softHyphen/>
              <w:t>д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работаю над соб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рп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каждого дела обдумай перед начал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памятью свой разум озари. И день минувший весь пере</w:t>
              <w:softHyphen/>
              <w:t>смотр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точниках наших нравственных зн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 - основа нрав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ты сильнее, тем будь добре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адно мне, что слово честь забыто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ты пред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не о любви к Роди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я малая род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первый друг, мой друг бесценны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ризмы о совести, о родине, о дружб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ветливость - золотой ключик, открывающий сердца люде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 содержание древних миф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народ любил Илью Муромца и чтил своих былинных ге</w:t>
              <w:softHyphen/>
              <w:t>ро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герои в былинах и сказк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герои в литературных произвед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ло. как и добро, имеет своих герое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нравств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человек Что скажешь ты о нем?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курса этик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  обеспечение</w:t>
      </w:r>
    </w:p>
    <w:p>
      <w:pPr>
        <w:pStyle w:val="TextBody"/>
        <w:spacing w:before="5" w:after="120"/>
        <w:rPr>
          <w:rFonts w:ascii="Times New Roman" w:hAnsi="Times New Roman" w:cs="Times New Roman"/>
          <w:b/>
          <w:b/>
          <w:color w:val="FF0000"/>
          <w:sz w:val="23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3"/>
          <w:szCs w:val="24"/>
          <w:lang w:val="ru-RU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3287" w:leader="none"/>
        </w:tabs>
        <w:spacing w:before="1" w:after="0"/>
        <w:ind w:left="0" w:right="173" w:hanging="360"/>
        <w:rPr/>
      </w:pPr>
      <w:r>
        <w:rPr>
          <w:sz w:val="24"/>
        </w:rPr>
        <w:t>Л. В. Мищенкова «Уроки нравственности, или «Что такое хорошо и что такое плохо», Программа, методическое пособие; -М., РОСТ - книга,</w:t>
      </w:r>
      <w:r>
        <w:rPr>
          <w:spacing w:val="-10"/>
          <w:sz w:val="24"/>
        </w:rPr>
        <w:t xml:space="preserve"> </w:t>
      </w:r>
      <w:r>
        <w:rPr>
          <w:sz w:val="24"/>
        </w:rPr>
        <w:t>2017 г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3287" w:leader="none"/>
        </w:tabs>
        <w:ind w:left="0" w:right="174" w:hanging="360"/>
        <w:rPr>
          <w:sz w:val="24"/>
        </w:rPr>
      </w:pPr>
      <w:r>
        <w:rPr>
          <w:sz w:val="24"/>
        </w:rPr>
        <w:t>Л. В. Мищенкова «Уроки нравственности, или «Что такое хорошо и что такое плохо», рабочая тетрадь в 2-х частях; - М., РОСТ – книга,</w:t>
      </w:r>
      <w:r>
        <w:rPr>
          <w:spacing w:val="-9"/>
          <w:sz w:val="24"/>
        </w:rPr>
        <w:t xml:space="preserve"> </w:t>
      </w:r>
      <w:r>
        <w:rPr>
          <w:sz w:val="24"/>
        </w:rPr>
        <w:t>2018 г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3287" w:leader="none"/>
        </w:tabs>
        <w:ind w:left="0" w:right="174" w:hanging="360"/>
        <w:rPr>
          <w:sz w:val="24"/>
        </w:rPr>
      </w:pPr>
      <w:r>
        <w:rPr>
          <w:sz w:val="24"/>
          <w:szCs w:val="24"/>
        </w:rPr>
        <w:t>Суслов В.Н. «Этикет: учусь правилам поведения. 1-4-е классы. Тесты и практические задания» М.: Просвещение, 2010 г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3287" w:leader="none"/>
        </w:tabs>
        <w:ind w:left="0" w:right="174" w:hanging="360"/>
        <w:rPr>
          <w:sz w:val="24"/>
        </w:rPr>
      </w:pPr>
      <w:r>
        <w:rPr>
          <w:sz w:val="24"/>
          <w:szCs w:val="24"/>
        </w:rPr>
        <w:t>Тисленкова И.А. «Нравственное воспитание: для организаторов воспитательной работы и классных руководителей.» М.: Просвещение</w:t>
      </w:r>
    </w:p>
    <w:p>
      <w:pPr>
        <w:pStyle w:val="ListParagraph"/>
        <w:tabs>
          <w:tab w:val="clear" w:pos="708"/>
          <w:tab w:val="left" w:pos="720" w:leader="none"/>
          <w:tab w:val="left" w:pos="3287" w:leader="none"/>
        </w:tabs>
        <w:ind w:left="0" w:right="174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3287" w:leader="none"/>
        </w:tabs>
        <w:ind w:left="0" w:right="174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720" w:leader="none"/>
          <w:tab w:val="left" w:pos="3287" w:leader="none"/>
        </w:tabs>
        <w:ind w:left="0" w:right="174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sz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1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6">
    <w:name w:val="T6"/>
    <w:qFormat/>
    <w:rPr>
      <w:rFonts w:cs="Times New Roman"/>
      <w:color w:val="000000"/>
      <w:sz w:val="24"/>
    </w:rPr>
  </w:style>
  <w:style w:type="character" w:styleId="T11">
    <w:name w:val="T11"/>
    <w:qFormat/>
    <w:rPr>
      <w:rFonts w:cs="Times New Roman"/>
      <w:sz w:val="24"/>
    </w:rPr>
  </w:style>
  <w:style w:type="character" w:styleId="Style22">
    <w:name w:val="Обычный (веб) Знак"/>
    <w:qFormat/>
    <w:rPr>
      <w:rFonts w:cs="Calibri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162" w:firstLine="708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.lseptember.ru/" TargetMode="External"/><Relationship Id="rId3" Type="http://schemas.openxmlformats.org/officeDocument/2006/relationships/hyperlink" Target="http://nsc.lseptember.ru/" TargetMode="External"/><Relationship Id="rId4" Type="http://schemas.openxmlformats.org/officeDocument/2006/relationships/hyperlink" Target="http://nsc.lseptember.ru/" TargetMode="External"/><Relationship Id="rId5" Type="http://schemas.openxmlformats.org/officeDocument/2006/relationships/hyperlink" Target="http://nsc.lseptember.ru/" TargetMode="External"/><Relationship Id="rId6" Type="http://schemas.openxmlformats.org/officeDocument/2006/relationships/hyperlink" Target="http://nsc.lseptember.ru/" TargetMode="External"/><Relationship Id="rId7" Type="http://schemas.openxmlformats.org/officeDocument/2006/relationships/hyperlink" Target="http://nsc.lseptember.ru/" TargetMode="External"/><Relationship Id="rId8" Type="http://schemas.openxmlformats.org/officeDocument/2006/relationships/hyperlink" Target="http://www.uroki.net/docklruk.htm" TargetMode="External"/><Relationship Id="rId9" Type="http://schemas.openxmlformats.org/officeDocument/2006/relationships/hyperlink" Target="http://www.uroki.net/docklruk.htm" TargetMode="External"/><Relationship Id="rId10" Type="http://schemas.openxmlformats.org/officeDocument/2006/relationships/hyperlink" Target="http://www.uroki.net/docklruk.htm" TargetMode="External"/><Relationship Id="rId11" Type="http://schemas.openxmlformats.org/officeDocument/2006/relationships/hyperlink" Target="http://www.uroki.net/docklruk.htm" TargetMode="External"/><Relationship Id="rId12" Type="http://schemas.openxmlformats.org/officeDocument/2006/relationships/hyperlink" Target="http://festival.1september.ru/subjects/20/" TargetMode="External"/><Relationship Id="rId13" Type="http://schemas.openxmlformats.org/officeDocument/2006/relationships/hyperlink" Target="http://festival.1september.ru/subjects/20/" TargetMode="External"/><Relationship Id="rId14" Type="http://schemas.openxmlformats.org/officeDocument/2006/relationships/hyperlink" Target="http://festival.1september.ru/subjects/20/" TargetMode="External"/><Relationship Id="rId15" Type="http://schemas.openxmlformats.org/officeDocument/2006/relationships/hyperlink" Target="http://festival.1september.ru/subjects/20/" TargetMode="External"/><Relationship Id="rId16" Type="http://schemas.openxmlformats.org/officeDocument/2006/relationships/hyperlink" Target="http://nsc.1september.ru/index.php?year=2010&amp;num=08" TargetMode="External"/><Relationship Id="rId17" Type="http://schemas.openxmlformats.org/officeDocument/2006/relationships/hyperlink" Target="http://nsc.1september.ru/index.php?year=2010&amp;num=08" TargetMode="External"/><Relationship Id="rId18" Type="http://schemas.openxmlformats.org/officeDocument/2006/relationships/hyperlink" Target="http://nsc.1september.ru/index.php?year=2010&amp;num=08" TargetMode="External"/><Relationship Id="rId19" Type="http://schemas.openxmlformats.org/officeDocument/2006/relationships/hyperlink" Target="http://nsc.1september.ru/index.php?year=2010&amp;num=08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22:19:00Z</dcterms:created>
  <dc:creator>Голубятникова</dc:creator>
  <dc:description/>
  <cp:keywords/>
  <dc:language>en-US</dc:language>
  <cp:lastModifiedBy>USER</cp:lastModifiedBy>
  <cp:lastPrinted>2021-04-28T07:52:00Z</cp:lastPrinted>
  <dcterms:modified xsi:type="dcterms:W3CDTF">2025-01-29T19:23:00Z</dcterms:modified>
  <cp:revision>3</cp:revision>
  <dc:subject/>
  <dc:title/>
</cp:coreProperties>
</file>