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8» города Кир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237" w:hanging="0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ждено»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  №18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Остальцева</w:t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Приказ № _______ 202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о спортивно-оздоровительному направл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Здоровей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для 1 – 4 классов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rFonts w:eastAsia="Arial Unicode MS"/>
          <w:b/>
          <w:b/>
          <w:sz w:val="36"/>
          <w:szCs w:val="36"/>
        </w:rPr>
      </w:pPr>
      <w:r>
        <w:rPr>
          <w:b/>
          <w:sz w:val="36"/>
          <w:szCs w:val="36"/>
        </w:rPr>
        <w:t>на 2024-2025 уч.год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keepLines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22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keepNext w:val="true"/>
        <w:keepLines/>
        <w:ind w:left="6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– учителя</w:t>
      </w:r>
    </w:p>
    <w:p>
      <w:pPr>
        <w:pStyle w:val="Style22"/>
        <w:keepNext w:val="true"/>
        <w:keepLines/>
        <w:ind w:left="6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ической культуры:</w:t>
      </w:r>
    </w:p>
    <w:p>
      <w:pPr>
        <w:pStyle w:val="Style22"/>
        <w:keepNext w:val="true"/>
        <w:keepLines/>
        <w:ind w:left="6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наткин В.В.,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699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Мокерова Л.А.,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699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оссохина Ю.И.,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711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Бакина Л.К.,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7158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Горелкин А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, 2024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Цели и задачи обучения, воспитания и развития детей</w:t>
      </w:r>
    </w:p>
    <w:p>
      <w:pPr>
        <w:pStyle w:val="Style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ортивно-оздоровительному направлению </w:t>
      </w:r>
    </w:p>
    <w:p>
      <w:pPr>
        <w:pStyle w:val="Style2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142" w:right="0" w:firstLine="709"/>
        <w:rPr/>
      </w:pPr>
      <w:r>
        <w:rPr>
          <w:color w:val="000000"/>
          <w:sz w:val="24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color w:val="000000"/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направлена на формирование, сохранение и укрепление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е: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учение: 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му  выбору модели  поведения, позволяющей сохранять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креплять здоровье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упражнениям сохранения зр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right="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right="29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целей и задач программы внеурочной деятельности по спортивно-оздоровительному направлению «Здоровей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numPr>
          <w:ilvl w:val="1"/>
          <w:numId w:val="16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внеурочной деятельности по спортивно-оздоровительному направлению «Здоровейка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2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а тела и движение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нка – это красиво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ограммы «Здоровейка» необходима материально-техническая база: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Учебные пособия: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змерительные приборы: весы, часы и их модели.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орудование для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мпьют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льтимедийный проек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>, и др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е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numPr>
          <w:ilvl w:val="1"/>
          <w:numId w:val="16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обенности реализации программы внеурочной деятельности: 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, режим и место проведения занятий, виды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1-4 классов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есёлые ребята , быть здоровыми хотим , все болезни победим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б в спасатели пошел”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тров здоровья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речие»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 и школьные буд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 и чего достигли«Что мы знаем о здоровье»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Человек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шление и мы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щевой энцефалит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альше, быстрее, выше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ё настроение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т курению!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.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леб всему голов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Здоровейка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6"/>
        </w:numPr>
        <w:spacing w:lineRule="auto" w:line="240" w:before="0" w:after="0"/>
        <w:ind w:left="426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программы внеурочной деятельност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место в учебном плане</w:t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доровейк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состоит из четырёх частей: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eastAsia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«Если хочешь быть здоров»: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22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6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ми результатами программы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ей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ми результатами программы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ейк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2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2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2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left="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right="0"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1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1"/>
          <w:numId w:val="16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знаниям и умениям, которые должны приобрести </w:t>
      </w:r>
    </w:p>
    <w:p>
      <w:pPr>
        <w:pStyle w:val="Style21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в процессе реализаци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отиться о своем здоровье; 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ыход из стрессовых ситуаций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за свои поступки;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numPr>
          <w:ilvl w:val="1"/>
          <w:numId w:val="16"/>
        </w:numPr>
        <w:spacing w:lineRule="atLeast" w:line="200" w:before="0" w:after="0"/>
        <w:ind w:left="426" w:right="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учета знаний и умений, система контролирующих</w:t>
      </w:r>
    </w:p>
    <w:p>
      <w:pPr>
        <w:pStyle w:val="Style21"/>
        <w:spacing w:lineRule="atLeast" w:line="2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риалов для оценки планируемых результатов освоения </w:t>
      </w:r>
    </w:p>
    <w:p>
      <w:pPr>
        <w:pStyle w:val="Style21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клеева Н.И. Азбука классного руководителя: начальная школа. – 5 за знания, 2008 г., - 352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клеева Н.И. – Двигательные игры, тренинги и уроки здоровья: 1-5 классы. – М.:ВАКО, 2007. – 152 с.- (Мастерская учителя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валько В.И. Здоровьесберегающие технологии: школьник и компьютер:1-4классы.–М.:ВАКО,2007.–304с.(Педагогика.Психология.Управление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валько, В.И. Школа физкультминуток (1-4 классы): Практические разработки физкультминуток, гимнастических комплексов, подвижных игр для младших школьников. – М.: ВАКО, 2007 г. 208 с.– (Мастерская учителя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хова Л.А., Лемискина Н.А  Школа докторов природы или 135 уроков здоровья. –М.:ВАКО, 2004 – 240с. – (Мастерская учител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кеев А.Ю. Подвижные игры:1 – 4 кл. – М.:ВАКО, 2007. – 176с. – (Мозаика детского отдых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143" w:hanging="0"/>
        <w:jc w:val="both"/>
        <w:textAlignment w:val="baseline"/>
        <w:rPr>
          <w:rFonts w:ascii="Times New Roman" w:hAnsi="Times New Roman" w:eastAsia="NSimSun" w:cs="Mangal"/>
          <w:bCs/>
          <w:kern w:val="2"/>
          <w:sz w:val="24"/>
          <w:szCs w:val="24"/>
          <w:lang w:eastAsia="zh-CN" w:bidi="hi-IN"/>
        </w:rPr>
      </w:pPr>
      <w:r>
        <w:rPr>
          <w:rFonts w:eastAsia="NSimSun" w:cs="Mangal" w:ascii="Times New Roman" w:hAnsi="Times New Roman"/>
          <w:bCs/>
          <w:kern w:val="2"/>
          <w:sz w:val="24"/>
          <w:szCs w:val="24"/>
          <w:lang w:eastAsia="zh-CN" w:bidi="hi-IN"/>
        </w:rPr>
        <w:t>Рабочая программа курса внеурочной деятельности «Здоровейка» связана с целевыми ориентирами Рабочей программой воспитания МБОУ СОШ №18 города Кирова.</w:t>
      </w:r>
    </w:p>
    <w:p>
      <w:pPr>
        <w:pStyle w:val="Normal"/>
        <w:suppressAutoHyphens w:val="true"/>
        <w:spacing w:lineRule="auto" w:line="240" w:before="0" w:after="0"/>
        <w:ind w:right="-143" w:hanging="0"/>
        <w:jc w:val="both"/>
        <w:textAlignment w:val="baseline"/>
        <w:rPr>
          <w:rFonts w:ascii="Times New Roman" w:hAnsi="Times New Roman" w:eastAsia="NSimSun" w:cs="Mangal"/>
          <w:bCs/>
          <w:kern w:val="2"/>
          <w:sz w:val="24"/>
          <w:szCs w:val="24"/>
          <w:lang w:eastAsia="zh-CN" w:bidi="hi-IN"/>
        </w:rPr>
      </w:pPr>
      <w:r>
        <w:rPr>
          <w:rFonts w:eastAsia="NSimSun" w:cs="Mangal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right="-143" w:hanging="0"/>
        <w:jc w:val="both"/>
        <w:textAlignment w:val="baseline"/>
        <w:rPr>
          <w:rFonts w:ascii="Liberation Serif;Times New Roman" w:hAnsi="Liberation Serif;Times New Roman" w:eastAsia="NSimSun" w:cs="Mangal"/>
          <w:bCs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bCs/>
          <w:kern w:val="2"/>
          <w:sz w:val="24"/>
          <w:szCs w:val="24"/>
          <w:lang w:eastAsia="zh-CN" w:bidi="hi-I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БНЫЙ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Первые шаги к здоровью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1 класса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1 час в неделю, 33 часа в год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а 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рвые шаги к здоровью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1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года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час в неделю(33 часа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 в порядке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кольный спектакль </w:t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здник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итани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болезнь победим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есёлые ребята, быть здоровыми хотим 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а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ё настроение Передай улыбку по кругу.  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ежливос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БНЫЙ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Если хочешь быть здоров»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2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</w:t>
      </w:r>
      <w:r>
        <w:rPr/>
        <w:t>: 1 час в неделю(34 часа)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говор о правильном питании» конкур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ьная научно –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 (34часа)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знаем о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ране Здорове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Что даёт нам море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удьте здоро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ммун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 жизни ребё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гаемые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устают глаз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лости и 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сажусь за уроки» Переутомление и ут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ики и ум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защитить себя от болезни.(Выставка рисун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глый стол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ый здоровый кла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эмоций и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интере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 практи-ческая конфе-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успехи и достижени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Й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По дорожкам здоров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3 классов (34 часа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:</w:t>
      </w:r>
      <w:r>
        <w:rPr/>
        <w:t xml:space="preserve">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По дорожкам здоров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3 классов(34 часа)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ая гиг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тров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См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питание –залог физического и психолог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редные микр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Чудесный сундуч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и здоровь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, воздух и вода наши лучшие друз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ё здоровье в моих рук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ктакль С. Преображнский «Капри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сценный дар- зр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асатели , вперёд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тори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ль Перро «Красная шапочка»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это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льше, быстрее, вы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моих увл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 лучше , чем зло, зависть, жадность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ая аптека на служб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Не зная броду, не суйся в в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 и чего достигл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Я, ты, он, она - мы здоровая сем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4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год</w:t>
      </w:r>
    </w:p>
    <w:p>
      <w:pPr>
        <w:pStyle w:val="Style22"/>
        <w:rPr/>
      </w:pPr>
      <w:r>
        <w:rPr/>
        <w:t>Режим занятий: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говор о правильном питании»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Я, ты, он, она - мы здоровая сем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 4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жим заня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, потехе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-кой 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2     </w:t>
      </w:r>
      <w:r>
        <w:rPr>
          <w:rFonts w:cs="Times New Roman" w:ascii="Times New Roman" w:hAnsi="Times New Roman"/>
          <w:sz w:val="24"/>
          <w:szCs w:val="24"/>
        </w:rPr>
        <w:t>Здоровье в порядке- спасибо заряд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        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4     Я хозяин своего здоровья(текущий контроль- КВН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класс –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-            4 час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22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класс –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 умеем ли мы правильно питаться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- викторин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5 часов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-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залог физического и психологического здоров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Чудесный сундучок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-   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>«Богатырская силушка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КВ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 28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 быть здоровыми хотим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В здоровом теле здоровый дух Текущий контроль знаний(Викторина)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Слагаемые здоровья Текущий контроль знаний- за круглым столом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Умеем ли мы отвечать за своё здоровье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 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 , быть здоровыми хотим , все болезни победим Текущий контроль знаний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нский «Капризка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сценный дар- зрени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6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 , вперёд!»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«Спеши делать добро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-  игра 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1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Хочу остаться здоровым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Как хорошо      здоровым быть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ак сохранять и укреплять свое здоровье» Текущий контроль знаний- круглый сто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. Преображенский «Огородники»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.(Выставка рисунк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Самый здоровый класс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родской конкурс 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Шарль Перро «Красная шапоч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Дальше, быстрее, выш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1Чтоб болезней не бояться, надо спортом занимать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 Преображенский «Огородник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 б в спасатели пошел” Текущий контроль знаний- ролевая игр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 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Добро лучше , чем зло, зависть, жад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 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итоговая диагнос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16ч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за год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  <w:u w:val="single"/>
        </w:rPr>
        <w:t>Наши успехи и достижения. Итоговый   контроль знаний- диагности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и чего достигли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>». итоговый контроль знаний- Диагностика. Составление книги  здоровь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>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_"/>
    <w:qFormat/>
    <w:rPr>
      <w:sz w:val="72"/>
      <w:szCs w:val="7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826" w:before="1800" w:after="0"/>
      <w:jc w:val="center"/>
    </w:pPr>
    <w:rPr>
      <w:rFonts w:ascii="Times New Roman" w:hAnsi="Times New Roman" w:eastAsia="Times New Roman" w:cs="Times New Roman"/>
      <w:sz w:val="72"/>
      <w:szCs w:val="7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28:00Z</dcterms:created>
  <dc:creator>Голубятникова</dc:creator>
  <dc:description/>
  <cp:keywords/>
  <dc:language>en-US</dc:language>
  <cp:lastModifiedBy>Пользователь</cp:lastModifiedBy>
  <cp:lastPrinted>2016-03-24T12:16:00Z</cp:lastPrinted>
  <dcterms:modified xsi:type="dcterms:W3CDTF">2025-01-30T10:13:00Z</dcterms:modified>
  <cp:revision>43</cp:revision>
  <dc:subject/>
  <dc:title/>
</cp:coreProperties>
</file>